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832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4. дец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2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2022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833.113.248,00 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 Средства за реализацију Програма распоређена су Одлуком о буџету града Крагујевца за 2022. годину ( ''Службени лист града Крагујевца'', број  39/21)  на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0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472-накнаде за социјалну заштиту из буџета,  у  износу од 83.292,648,00 динара за финансирање Центра за социјални рад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End w:id="0"/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820.6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ештај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52.000.000,00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>Разделу 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до 605.600.000,00 динара, за  </w:t>
      </w:r>
      <w:r>
        <w:rPr>
          <w:rFonts w:cs="Arial" w:ascii="Arial" w:hAnsi="Arial"/>
          <w:sz w:val="22"/>
          <w:szCs w:val="22"/>
          <w:lang w:val="sr-RS"/>
        </w:rPr>
        <w:t xml:space="preserve">финанирање </w:t>
      </w:r>
      <w:r>
        <w:rPr>
          <w:rFonts w:cs="Arial" w:ascii="Arial" w:hAnsi="Arial"/>
          <w:sz w:val="22"/>
          <w:szCs w:val="22"/>
          <w:lang w:val="sr-CS"/>
        </w:rPr>
        <w:t>превоза по Одлу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CS"/>
        </w:rPr>
        <w:t xml:space="preserve"> о остваривању права на </w:t>
      </w:r>
      <w:r>
        <w:rPr>
          <w:rFonts w:cs="Arial" w:ascii="Arial" w:hAnsi="Arial"/>
          <w:sz w:val="22"/>
          <w:szCs w:val="22"/>
          <w:lang w:val="ru-RU"/>
        </w:rPr>
        <w:t xml:space="preserve">превоз повлашћених категорија грађана на територији града Крагујевц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/19 и 12/20)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(5)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             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500.000,00 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19/17, 16/19 и 2/20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(6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3.900.000,00 динара, за финансирање права на коришћење специјализованог комби превоза за особе са инвалидите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(7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28.000.000,00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 </w:t>
      </w:r>
      <w:r>
        <w:rPr>
          <w:rFonts w:cs="Arial" w:ascii="Arial" w:hAnsi="Arial"/>
          <w:sz w:val="22"/>
          <w:szCs w:val="22"/>
          <w:lang w:val="sr-RS"/>
        </w:rPr>
        <w:t>16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, Начелник Градске управе надлежне за област социјалне заштите закључиће уговоре са установама социјалне заштите из подтачке (1) и (2) Програма, којима ће регулисати међусобна права и обавезе у вези са финансирањем установа социјалне заштите – Центра за социјални рад ''Солидарност'' и Центра за развој услуга социјалне заштите ''Кнегиња Љубица'' Крагујевац у складу са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из подтачке (3) Програма реализоваће се у складу са уговорима које ће у име Града закључити Наченик Градске управе надлежне за област социјалне заштите са изабраним пружаоцима услуга у поступку јавних набавки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средстава из подтачке (4), (5), и (6) Програма у име Града, Начелник Градске управе надлежне за област социјалне заштите ће закључити уговоре, којима ће регулисати међусобна права и обавезе,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ем</w:t>
      </w:r>
      <w:r>
        <w:rPr>
          <w:rFonts w:cs="Arial" w:ascii="Arial" w:hAnsi="Arial"/>
          <w:sz w:val="22"/>
          <w:szCs w:val="22"/>
          <w:lang w:val="sr-RS"/>
        </w:rPr>
        <w:t xml:space="preserve"> које у својој надлежности има искључиво право организовања јединственог градског и приградског превоза путника,</w:t>
      </w:r>
      <w:r>
        <w:rPr>
          <w:rFonts w:cs="Arial" w:ascii="Arial" w:hAnsi="Arial"/>
          <w:sz w:val="22"/>
          <w:szCs w:val="22"/>
          <w:lang w:val="ru-RU"/>
        </w:rPr>
        <w:t xml:space="preserve"> организовање превоза инвалидних лица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 xml:space="preserve">  и које </w:t>
      </w:r>
      <w:r>
        <w:rPr>
          <w:rFonts w:cs="Arial" w:ascii="Arial" w:hAnsi="Arial"/>
          <w:sz w:val="22"/>
          <w:szCs w:val="22"/>
          <w:lang w:val="sr-CS"/>
        </w:rPr>
        <w:t>обавља комуналне делатности – управљање јавним паркиралишт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а средстава за </w:t>
      </w:r>
      <w:r>
        <w:rPr>
          <w:rFonts w:cs="Arial" w:ascii="Arial" w:hAnsi="Arial"/>
          <w:sz w:val="22"/>
          <w:szCs w:val="22"/>
          <w:lang w:val="sr-CS"/>
        </w:rPr>
        <w:t>спровођење јавних овлашћења и програма Црвеног крста Крагујевац (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у о Црвеном крсту) </w:t>
      </w:r>
      <w:r>
        <w:rPr>
          <w:rFonts w:cs="Arial" w:ascii="Arial" w:hAnsi="Arial"/>
          <w:sz w:val="22"/>
          <w:szCs w:val="22"/>
          <w:lang w:val="sr-RS"/>
        </w:rPr>
        <w:t>из подтачке (7) Програма вршиће се на основу уговора које ће у име Града закључити Начелник Градске управе надлежне за област социјалне заштите  са Црвеним крстом Крагујевац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рограма, вршиће се у складу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ликвидним могућностима буџета Град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8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реализацију овог Програма одговорна је Градска управа надлежна за област социјалне заштите.</w:t>
      </w:r>
    </w:p>
    <w:p>
      <w:pPr>
        <w:pStyle w:val="Normal"/>
        <w:spacing w:before="280" w:after="280"/>
        <w:ind w:firstLine="72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 ће се примењивати од 1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нуара 2022. годин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CS"/>
        </w:rPr>
        <w:t xml:space="preserve"> 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ређивања расподеле средстава за функционисање система социјалне заштите  за 2022. годину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се кроз финансирање установа и других облика организовања обезбеђује реализација права и услуга социјалне заштите у складу са актим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1:00Z</dcterms:created>
  <dc:creator>Socijalno</dc:creator>
  <dc:description/>
  <cp:keywords/>
  <dc:language>en-US</dc:language>
  <cp:lastModifiedBy>Gadrsko </cp:lastModifiedBy>
  <cp:lastPrinted>2021-12-27T09:12:00Z</cp:lastPrinted>
  <dcterms:modified xsi:type="dcterms:W3CDTF">2021-12-27T08:12:00Z</dcterms:modified>
  <cp:revision>132</cp:revision>
  <dc:subject/>
  <dc:title/>
</cp:coreProperties>
</file>